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WYMAGANIA EDUKACYJNE Z PRZEDMIOTU</w:t>
        <w:br/>
        <w:t xml:space="preserve">Aparaty i urządzenia elektrycz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/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1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3fT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Cele ogólne przedmiotu 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le ogólne przedmiotu  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budowy i zasady działania urządzeń elektrycznych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zasad montażu urządzeń elektrycznych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zasad konserwacji i naprawy urządzeń elektrycznych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ział tematyki na poszczególne lata edukacj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Wprowadzenie do urządzeń elektrycznych -  klasa 2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Oświetlenie elektryczne -  klasa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ontaż i zasilanie urządzeń elektrycznych -   klasa 3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onserwacja i remonty urządzeń elektrycznych -  klasa 4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magania edukacyjne dotyczą materiału klasy trzeciej czyli montaż i zasilanie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cena w śród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zpoznacie i potrafi charakteryzować urządzenia chłodnicze, spawalnicze, klimatyzacyj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zna czynniki chłodnicze stosowane w urządzeniach chłodnicz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stateczną otrzymuje uczeń któr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potrafi wymienić elementy składowe w urządzeniach chłodniczych, spawalniczych i klimatyzacyjny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z charakteryzować poszczególne czynniki chłodnicz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potrafi objaśniać parametry urządzeń</w:t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przeanalizować działanie poszczególnych elementów, podzespołów urządzeń chłodniczych, spawalniczych, klimatyzacyj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potrafi zastosować odpowiedniego zamiennika czynnika chłodnicz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zlokalizować i wskazać uszkodzone elemen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cena w 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potrafi wymienić rodzaje odnawialnych i nieodnawialnych źródeł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potrafi sklasyfikować sposoby wytwarzania energii elektry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potrafi sklasyfikować typy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omówić poszczególne rodzaje elektrow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opisać i omówić rodzaje odnawialnych źródeł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objaśniać parametry urządzeń wytwórczych energii elektry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potrafi objaśniać parametry urządzeń w odnawialnych źródeł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zlokalizować i wskazać uszkodzone elemen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trafi zaproponować zastosowanie odnawialnych źródeł energ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ariusz Węglarz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27:00Z</dcterms:created>
  <dc:creator>48503</dc:creator>
  <dc:description/>
  <cp:keywords/>
  <dc:language>en-US</dc:language>
  <cp:lastModifiedBy>User</cp:lastModifiedBy>
  <dcterms:modified xsi:type="dcterms:W3CDTF">2025-09-09T08:32:00Z</dcterms:modified>
  <cp:revision>4</cp:revision>
  <dc:subject/>
  <dc:title/>
</cp:coreProperties>
</file>